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495300" cy="62103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Я МУНИЦИПАЛЬНО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ВКАЗСКИЙ РАЙО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30.01.2026   </w:t>
        <w:tab/>
        <w:tab/>
        <w:tab/>
        <w:tab/>
        <w:tab/>
        <w:t xml:space="preserve">                                     № 101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вказский район от 20 января 2023 г. № 53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бюджетного прогноза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Кавказский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 на долгосрочный период до 2028 года»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07 и 170.1 Бюджетного кодекса Российской Федерации, пунктом 5 статьи 11 Федерального закона от 28 июня 2014 г.                      № 172-ФЗ «О стратегическом планировании в Российской Федерации», постановлением администрации муниципального образования Кавказский район от 16 июля 2015 г. № 1102 «О порядке разработки и утверждения бюджетного прогноза муниципального образования Кавказский район на долгосрочный период», решениями Совета муниципального образования Кавказский район от 12 декабря 2024 года № 186 «О бюджете муниципального образования Кавказский район на 2025 год и плановый период 2026 и                         2027 годов» и от 18 декабря 2025 года № 308 «О бюджете муниципального образования Кавказский муниципальный район Краснодарского края                                на 2026 год и плановый период 2027 и 2028 годов», в целях осуществления долгосрочного бюджетного планирования, п о с т а н о в л я ю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bookmarkStart w:id="0" w:name="sub_122"/>
      <w:bookmarkEnd w:id="0"/>
      <w:r>
        <w:rPr>
          <w:rFonts w:cs="Times New Roman" w:ascii="Times New Roman" w:hAnsi="Times New Roman"/>
          <w:sz w:val="28"/>
          <w:szCs w:val="28"/>
        </w:rPr>
        <w:t xml:space="preserve">1. Утвердить изменения в приложение к постановлению администрации муниципального образования Кавказский район от 20 января 2023 г. № 53                    «Об утверждении бюджетного прогноза муниципального образования Кавказский район на долгосрочный период до 2028 года» согласно приложению к настоящему постановлению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bookmarkStart w:id="1" w:name="sub_122"/>
      <w:bookmarkStart w:id="2" w:name="sub_2"/>
      <w:bookmarkEnd w:id="1"/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3" w:name="sub_3"/>
      <w:bookmarkEnd w:id="2"/>
      <w:r>
        <w:rPr>
          <w:rFonts w:cs="Times New Roman" w:ascii="Times New Roman" w:hAnsi="Times New Roman"/>
          <w:sz w:val="28"/>
          <w:szCs w:val="28"/>
        </w:rPr>
        <w:t>Отделу по информационной политике администрации муниципального образования Кавказский район (Жальский Д.В.) обеспечить размещение настоящего постановления на официальном сайте администрации муниципального образования Кавказский район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3"/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заместител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муниципального образования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вказский район</w:t>
      </w:r>
      <w:r>
        <w:rPr>
          <w:rFonts w:cs="Times New Roman" w:ascii="Times New Roman" w:hAnsi="Times New Roman"/>
          <w:sz w:val="28"/>
        </w:rPr>
        <w:t xml:space="preserve">, начальника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ового управления</w:t>
        <w:tab/>
        <w:tab/>
        <w:tab/>
        <w:tab/>
        <w:t xml:space="preserve">    </w:t>
        <w:tab/>
        <w:tab/>
        <w:tab/>
        <w:t xml:space="preserve"> И.А. Назаро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ind w:left="51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spacing w:lineRule="auto" w:line="240" w:before="0" w:after="0"/>
        <w:ind w:left="51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spacing w:lineRule="auto" w:line="240" w:before="0" w:after="0"/>
        <w:ind w:left="51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spacing w:lineRule="auto" w:line="240" w:before="0" w:after="0"/>
        <w:ind w:left="51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ий район</w:t>
      </w:r>
    </w:p>
    <w:p>
      <w:pPr>
        <w:pStyle w:val="Normal"/>
        <w:widowControl w:val="false"/>
        <w:spacing w:lineRule="auto" w:line="240" w:before="0" w:after="0"/>
        <w:ind w:left="51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1.2026 № 101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носимые в приложение к постановлению администрации муниципального образования Кавказский район от 20 января 2023 года № 53 «Об утверждении бюджетного прогноза муниципального образования Кавказский район на долгосрочный период до 2028 года»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разделе 1 Бюджетного прогноза муниципального образования Кавказский район на долгосрочный период до 2028 года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абзаце первом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«со статьей 170.1» заменить словами «со статьями 107 и 170.1»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лов ««Об утверждении  долгосрочного прогноза социально-экономического развития муниципального образования Кавказский район на период до 2030 год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дополнить словами «</w:t>
      </w:r>
      <w:r>
        <w:rPr>
          <w:rFonts w:cs="Times New Roman" w:ascii="Times New Roman" w:hAnsi="Times New Roman"/>
          <w:sz w:val="28"/>
          <w:szCs w:val="28"/>
        </w:rPr>
        <w:t>с учетом прогноза социально-экономического развития муниципального образования Кавказский район на 2026 год и на период до 2028 года,»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бзац третий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и подготовке изменений Бюджетного прогноза учтены положения Указа Президента Российской Федерации от 7 мая 2024 г. № 309                                     «О национальных целях развития Российской Федерации на период                         до 2030 года и на перспективу до 2036 года», Основных направлений бюджетной и налоговой политики муниципального образования Кавказский муниципальный район Краснодарского края на 2026 год и плановый период 2027 и 2028 годов, муниципальных программ муниципального образования Кавказский район.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разделе 3 Бюджетного прогноза муниципального образования Кавказский район на долгосрочный период до 2028 года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абзац шестой изложить в новой редакци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 объема налоговых и неналоговых доходов консолидированного бюджета муниципального образования Кавказский муниципальный район Краснодарского края и бюджета муниципального образования Кавказский муниципальный район Краснодарского края рассчитан с ежегодным приростом исходя из показателей прогноза социально-экономического развития муниципального образования Кавказский район до 2030 года.»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бзац седьмой изложить в новой редакци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огноз объема безвозмездных поступлений в консолидированный бюджет муниципального образования Кавказский муниципальный район Краснодарского края и бюджет муниципального образования Кавказский муниципальный район Краснодарского края рассчитан в соответствии с прогнозными объемами межбюджетных трансфертов, предоставляемых бюджету муниципального образования Кавказский муниципальный район Краснодарского края и бюджетам поселений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йона из других бюджетов бюджетной системы Российской Федерации.»;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абзац восьмой изложить в новой редакци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счет расходов консолидированного бюджета муниципального образования Кавказский муниципальный район Краснодарского края и бюджета муниципального образования Кавказский муниципальный район Краснодарского края осуществлен, исходя из принципа сбалансированности бюджета с учетом динамики прогнозных показателей объема муниципального долга муниципального образования Кавказский муниципальный район Краснодарского края.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осле абзаца восьмого дополнить следующим абзацем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счет показателей финансового обеспечения национальных проектов и муниципальных программ муниципального образования Кавказский район осуществлен на период их действия.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В разделе 4 Бюджетного прогноза муниципального образования Кавказский район на долгосрочный период до 2028 года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абзац третий изложить в новой редакци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ывая, что сроки реализации муниципальных программ не выходят за пределы 2028 года, расчет показателей финансового обеспечения муниципальных программ муниципального образования Кавказский район осуществлен на период до 2028 года.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дополнить абзацем следующего содержания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и финансового обеспечения национальных проектов на период их действия представлены в приложении 3 к Бюджетному прогнозу.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ложения 1, 2, 3 к бюджетному прогнозу муниципального образования Кавказский район на долгосрочный период до 2028 года изложить в новой редакции (приложения 1, 2, 3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заместител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муниципального образования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вказский район</w:t>
      </w:r>
      <w:r>
        <w:rPr>
          <w:rFonts w:cs="Times New Roman" w:ascii="Times New Roman" w:hAnsi="Times New Roman"/>
          <w:sz w:val="28"/>
        </w:rPr>
        <w:t xml:space="preserve">, начальника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финансового управления</w:t>
        <w:tab/>
        <w:tab/>
        <w:tab/>
        <w:tab/>
        <w:t xml:space="preserve">    </w:t>
        <w:tab/>
        <w:tab/>
        <w:tab/>
        <w:t xml:space="preserve"> И.А. Назаров</w:t>
      </w:r>
    </w:p>
    <w:p>
      <w:pPr>
        <w:pStyle w:val="ConsPlusNormal"/>
        <w:numPr>
          <w:ilvl w:val="0"/>
          <w:numId w:val="0"/>
        </w:numPr>
        <w:ind w:left="9204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ind w:left="920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Бюджетному прогнозу</w:t>
      </w:r>
    </w:p>
    <w:p>
      <w:pPr>
        <w:pStyle w:val="ConsPlusNormal"/>
        <w:ind w:left="920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ind w:left="920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ий район на долгосрочный</w:t>
      </w:r>
    </w:p>
    <w:p>
      <w:pPr>
        <w:pStyle w:val="ConsPlusNormal"/>
        <w:ind w:left="9204" w:firstLine="709"/>
        <w:rPr/>
      </w:pPr>
      <w:r>
        <w:rPr>
          <w:rFonts w:cs="Times New Roman" w:ascii="Times New Roman" w:hAnsi="Times New Roman"/>
          <w:sz w:val="28"/>
          <w:szCs w:val="28"/>
        </w:rPr>
        <w:t>период до 2028 года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P90"/>
      <w:bookmarkEnd w:id="4"/>
      <w:r>
        <w:rPr>
          <w:rFonts w:cs="Times New Roman" w:ascii="Times New Roman" w:hAnsi="Times New Roman"/>
          <w:sz w:val="28"/>
          <w:szCs w:val="28"/>
        </w:rPr>
        <w:t>ПРОГНОЗ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характеристик консолидированного бюджета муниципального образования Кавказский район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сновных показателей районного бюджета</w:t>
      </w:r>
    </w:p>
    <w:p>
      <w:pPr>
        <w:pStyle w:val="ConsPlusNormal"/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2"/>
        <w:gridCol w:w="3813"/>
        <w:gridCol w:w="1843"/>
        <w:gridCol w:w="1842"/>
        <w:gridCol w:w="1701"/>
        <w:gridCol w:w="1560"/>
        <w:gridCol w:w="1701"/>
        <w:gridCol w:w="1701"/>
      </w:tblGrid>
      <w:tr>
        <w:trPr>
          <w:tblHeader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</w:tr>
    </w:tbl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6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2"/>
        <w:gridCol w:w="3843"/>
        <w:gridCol w:w="1843"/>
        <w:gridCol w:w="1842"/>
        <w:gridCol w:w="1701"/>
        <w:gridCol w:w="1560"/>
        <w:gridCol w:w="1701"/>
        <w:gridCol w:w="1701"/>
      </w:tblGrid>
      <w:tr>
        <w:trPr>
          <w:tblHeader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blHeader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олидированный бюджет муниципального образования Кавказский район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160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52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796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45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250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4010,5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372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15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297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29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971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1797,1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200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036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725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026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829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4010,5</w:t>
            </w:r>
          </w:p>
        </w:tc>
      </w:tr>
      <w:tr>
        <w:trPr>
          <w:trHeight w:val="2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/профицит (–/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80395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351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2928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75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образования Кавказский район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052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941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935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03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89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4410,3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31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7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72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45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27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6665,5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377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390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914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20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89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4410,3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/профицит (–/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3247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449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3979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17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долг на 1 января очередного финансовог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обязательств муниципального образования Кавказский район, возникающих при исполнении концессионных соглашений (в размере платы концедента, капитального гранта), обязательств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Кавказский район перед юридическими лицами, являющимися стороной соглашений о муниципально-частном партнерстве, обязательств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Кавказский район по уплате лизинговых платежей по договорам финансовой аренды (лизинга), заключенных начиная с 1 января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ConsPlusNormal"/>
        <w:suppressAutoHyphens w:val="true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сполняющий обязанности заместител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главы муниципального образования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Кавказский район</w:t>
      </w:r>
      <w:r>
        <w:rPr>
          <w:rFonts w:cs="Times New Roman" w:ascii="Times New Roman" w:hAnsi="Times New Roman"/>
          <w:sz w:val="24"/>
        </w:rPr>
        <w:t xml:space="preserve">, начальника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финансового управления</w:t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 xml:space="preserve"> И.А. Назаров</w:t>
      </w:r>
    </w:p>
    <w:sectPr>
      <w:headerReference w:type="default" r:id="rId7"/>
      <w:headerReference w:type="first" r:id="rId8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</w:t>
    </w:r>
    <w:r>
      <w:rPr>
        <w:sz w:val="24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7</w:t>
    </w:r>
    <w:r>
      <w:rPr>
        <w:sz w:val="24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05:57:00Z</dcterms:created>
  <dc:creator>Matyashova</dc:creator>
  <dc:description/>
  <dc:language>en-US</dc:language>
  <cp:lastModifiedBy>User-22-12</cp:lastModifiedBy>
  <cp:lastPrinted>2026-01-27T13:19:00Z</cp:lastPrinted>
  <dcterms:modified xsi:type="dcterms:W3CDTF">2026-02-02T05:58:00Z</dcterms:modified>
  <cp:revision>3</cp:revision>
  <dc:subject/>
  <dc:title/>
</cp:coreProperties>
</file>